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760"/>
        <w:gridCol w:w="7600"/>
      </w:tblGrid>
      <w:tr>
        <w:trPr>
          <w:trHeight w:val="450" w:hRule="atLeast"/>
        </w:trPr>
        <w:tc>
          <w:tcPr>
            <w:tcW w:w="17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6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60"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3 </w:t>
            </w:r>
          </w:p>
        </w:tc>
        <w:tc>
          <w:tcPr>
            <w:tcW w:w="7600"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nnermen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ditary military servants of the Qing Empire, in large part descendants of peoples of various origins who had fought for the founders of the empire.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imean War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flict between the Russian and Ottoman Empires fought primarily in the Crimean Peninsula. To prevent Russian expansion, Britain and France sent troops to support the Ottomans.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embrist revolt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ortive attempt by army officers to take control of the Russian government upon the death of Tsar Alexander I in 1825.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territoriality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ght of foreign residents in a country to live under the laws of their native country and disregard the laws of the host country. In the nineteenth and early twentieth centuries, European and American nationals living in certain areas of Chinese and Ottoman cities were granted this right.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nissaries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antry, originally of slave origin, armed with firearms and constituting the elite of the Ottoman army from the fifteenth century until the corps was abolished in 1826.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favored-nation status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lause in a commercial treaty that awards to any later signatories all the privileges previously granted to the original signatories.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hammad Ali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 of Egyptian modernization in the early nineteenth century. He ruled Egypt as an Ottoman governor but had imperial ambitions. His descendants ruled Egypt until overthrown in 1952.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ium War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 between Britain and the Qing Empire that was, in the British view, occasioned by the Qing government's refusal to permit the importation of opium into its territories. The victorious British imposed the one-sided Treaty of Nanking on China.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Slavism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ment among Russian intellectuals in the second half of the nineteenth century to identify culturally and politically with the Slavic peoples of eastern Europe.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bia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toman province in the Balkans that rose up against Janissary control in the early 1800s. After World War II the central province of Yugoslavia. Serb leaders struggled to maintain dominance as the Yugoslav federation dissolved in the 1990s.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avophiles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ssian intellectuals in the early nineteenth century who favored resisting western European influences and taking pride in the traditional peasant values and institutions of the Slavic people.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iping Rebellion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ristian inspired rural rebellion that threatened to topple the Qing Empire.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zimat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ucturing reforms by the nineteenth century Ottoman rulers, intended to move civil law away from the control of religious elites and make the military and the bureaucracy more efficient.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aty of Nanking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eaty that concluded the Opium War. It awarded Britain a large indemnity from the Qing Empire, denied the Qing government tariff control over some of its own borders, opened additional ports of residence to Britons, and ceded the island of Hong Kong to Britain. </w:t>
            </w:r>
          </w:p>
        </w:tc>
      </w:tr>
      <w:tr>
        <w:trPr/>
        <w:tc>
          <w:tcPr>
            <w:tcW w:w="17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aty ports </w:t>
            </w:r>
          </w:p>
        </w:tc>
        <w:tc>
          <w:tcPr>
            <w:tcW w:w="76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ties opened to foreign residents as a result of the forced treaties between the Qing Empire and foreign signatories. In the treaty ports, foreigners enjoyed extraterritoriality.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07:00Z</dcterms:created>
  <dc:creator>McKenzie</dc:creator>
  <dc:description/>
  <cp:keywords/>
  <dc:language>en-US</dc:language>
  <cp:lastModifiedBy>McKenzie</cp:lastModifiedBy>
  <dcterms:modified xsi:type="dcterms:W3CDTF">2018-01-10T17:07:00Z</dcterms:modified>
  <cp:revision>2</cp:revision>
  <dc:subject/>
  <dc:title/>
</cp:coreProperties>
</file>